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bookmarkStart w:id="0" w:name="_GoBack"/>
      <w:bookmarkEnd w:id="0"/>
      <w:r>
        <w:rPr>
          <w:bCs/>
          <w:sz w:val="28"/>
          <w:szCs w:val="28"/>
        </w:rPr>
        <w:t>т 02.07.2014 №2079-п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/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Default"/>
        <w:rPr/>
      </w:pPr>
      <w:r>
        <w:rPr>
          <w:bCs/>
          <w:sz w:val="28"/>
          <w:szCs w:val="28"/>
        </w:rPr>
        <w:t>«Об общественном совете по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ю независимой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ы оценки качества работы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учреждений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и дополнительного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, подведомственных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ю культуры администрации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Копейского городского округа»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, приказом Министерства культуры Росс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 администрация Копейского городского округа 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«Об общественном совете по формированию независимой системы оценки качества работы муниципальных учреждений культуры и дополнительного образования, подведомственных управлению культуры администрации Копейского городского округа»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связям с общественностью администрации Копейского городского округа (Хасаншин В.Э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бухгалтерского учета и отчетности администрации Копейского городского округа (Коргутлова Г.В.) оплатить расходы, связанные с опубликованием, за счет средств, предусмотренных на эти цел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Копейского городского округа по социальному развитию Бисерова В.Г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В.В. Исто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йского городского округ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14  № 2079-п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щественном совете по формированию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й системы оценки качества работы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дополнительного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, подведомственных управлению культуры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пейского городского округа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Default"/>
        <w:spacing w:before="0" w:after="0"/>
        <w:ind w:left="7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основные задачи, права, порядок формирования и порядок деятельности общественного совета по формированию независимой системы оценки качества работы муниципальных учреждений культуры и дополнительного образования, подведомственных управлению культуры администрации Копейского городского округа» (далее – общественный совет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ственный совет является постоянно действующим совещательным органом при администрации Копейского городского округа Челябинской области (далее – администрация, округ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ственный совет создается в целях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я качества работы муниципальных учреждений культуры и дополнительного образования, подведомственных управлению культуры администрации (далее - учреждения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вышения открытости и доступности информации о деятельности учреждени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я взаимодействия с общественными организациями, иными некоммерческими организациями, экспертами по вопросам повышения качества работы учрежд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Челябинской области, иными нормативными правовыми актами округа, а также настоящим Положение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лномочия общественного совета</w:t>
      </w:r>
    </w:p>
    <w:p>
      <w:pPr>
        <w:pStyle w:val="Default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щественный совет создаётся в целях оценки качества работы учреждений для дальнейшего повышения качества их работы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новные задачи общественного совета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ведение экспертной оценки содержания и результатов деятельности учреждени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ормирование предложений об улучшении качества работы учреждений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е инициатив граждан, общественных организаций и иных организаций, связанных с выявлением и решением наиболее актуальных проблем в сферах деятельности учрежд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полномочия общественного совета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ормирование перечня учреждений для проведения оценки качества их работы на основе изучения результатов общественного мне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ределение критериев эффективности работы учреждений, которые характеризуют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рытость и доступность информации об учреждени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фортность условий и доступность получения услуг, в том числе для граждан с ограниченными возможностями здоровь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овую доступность получения услуги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брожелательность, вежливость и компетентность работников учрежде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ю получателей услуг, удовлетворенных качеством обслуживания в учреждении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ие порядка оценки качества работы учреждений на основании определенных критериев эффективности работы учреждени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рганизация работы по выявлению, обобщению и анализу общественного мнения и рейтингов о качестве работы учреждений, в том числе сформированных общественными организациями, профессиональными сообществами и иными экспертами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едоставление управлению культуры администраци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и о результатах оценки качества работы учреждений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ложений об улучшении качества работы учреждений, а также об организации доступа к информации, необходимой для лиц, обратившихся за предоставлением услуг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оздание по вопросам деятельности общественного совета рабочих (экспертных) групп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общественного совета</w:t>
      </w:r>
    </w:p>
    <w:p>
      <w:pPr>
        <w:pStyle w:val="Style18"/>
        <w:ind w:left="14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осуществления возложенных задач и осуществления полномочий общественный совет имеет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дополнительную информацию, необходимую для проведения независимой оценки качества работы учрежден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глашать на заседания общественного совета руководителей органов исполнительной власти округа, руководителей учреждений, а также представителей иных общественных объединений и организа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влекать специализированные рейтинговые агентств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общественного совета</w:t>
      </w:r>
    </w:p>
    <w:p>
      <w:pPr>
        <w:pStyle w:val="Default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щественный совет формируется на основе добровольного участия граждан в его деятельност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личественный состав общественного совета составляет 7 человек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ерсональный состав общественного совета формируется из числа представителей общественных организаций, профессиональных сообществ, средств массовой информации и иных эксперт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став общественного совета утверждается постановлением администрации. При формировании персонального состава общественного совета должно быть обеспечено отсутствие конфликта интерес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Члены общественного совета исполняют свои обязанности на общественных началах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Член общественного совета может выйти из состава общественного совета на основании письменного заявл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Член общественного совета может быть исключен из состава общественного совета по решению общественного совета в случаях, если он не участвовал в работе общественного совета более 6 месяцев непрерывно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Председатель общественного совета, заместитель председателя общественного совета, секретарь общественного совета избираются на первом заседании членами общественного совета из утверждённого состава общественного совета при условии кворум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общественного совета</w:t>
      </w:r>
    </w:p>
    <w:p>
      <w:pPr>
        <w:pStyle w:val="Default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едседатель общественного совет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ждает план работы, повестку заседания и список лиц, приглашенных на заседание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ует работу общественного совета и председательствует на его заседаниях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писывает протоколы заседаний и другие документы, исходящие от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носит предложения по вопросу внесения изменений в настоящее Положени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заимодействует с начальником управления культуры администрации по вопросам реализации решений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яет иные полномочия по обеспечению деятельности общественного совета согласно действующему законодательству и данному положе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меститель председателя общественного совет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седательствует на заседаниях общественного совета в случае отсутствия председателя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аствует в организации работы общественного совета и подготовке планов работы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Члены общественного совета имеют право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осить предложения по формированию повестки заседаний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осить предложения в план работы общественного сов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лагать кандидатуры гражданских (муниципальных) служащих и иных лиц для участия в заседаниях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вовать в подготовке материалов к заседаниям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сказывать особое мнение по вопросам, рассматриваемым на заседаниях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носить предложения по вопросу формирования экспертных и рабочих групп, создаваемых общественным советом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существлять иные полномочия в рамках деятельности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екретарь общественного совет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едет протокол заседания общественного сов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ведомляет членов общественного совета о дате и времени предстоящего заседа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товит проекты решений общественного совета и иных документов, исходящих от общественного совет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ует с управлением культуры администрации по вопросам организационно-технического и информационного сопровождения деятельности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бщественный совет осуществляет свою деятельность в соответствии с планом своей работы на очередной календарный год, утвержденным председателем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сновной формой деятельности общественного совета являются засед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чередные заседания общественного совета проводятся не реже одного раза в полугодие в соответствии с планом работы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неочередное заседание общественного совета проводится по решению председателя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Члены общественного совета лично участвуют в заседаниях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седание общественного совета считается правомочным, если в нем участвуют не менее половины членов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Решения общественного совета по вопросам, рассматриваемым на его заседаниях, принимаются открытым голосованием простым большинством голос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Решения, принятые на заседаниях общественного совета, оформляются протоколом заседания общественного совет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Члены общественного совета, не согласные с принятыми на заседании решениями, могут письменно изложить свое особое мнение, которое приобщается к протоколу засед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 заседаниях общественного совета могут участвовать иные лица, не являющиеся членами общественного совета, без права голоса, по решению общественного сове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е положения</w:t>
      </w:r>
    </w:p>
    <w:p>
      <w:pPr>
        <w:pStyle w:val="Default"/>
        <w:spacing w:before="0" w:after="0"/>
        <w:ind w:left="144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Информация о решениях, принятых общественным советом, экспертными и рабочими группами общественного совета, размещается на официальном сайте управления культуры администрации в сети Интернет не позднее чем через 10 рабочих дней после принятия указанных реш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рганизационно-техническое обеспечение деятельности общественного совета осуществляется управлением культуры администрации.</w:t>
      </w:r>
    </w:p>
    <w:p>
      <w:pPr>
        <w:pStyle w:val="Style17"/>
        <w:tabs>
          <w:tab w:val="clear" w:pos="708"/>
          <w:tab w:val="left" w:pos="676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76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17"/>
        <w:tabs>
          <w:tab w:val="clear" w:pos="708"/>
          <w:tab w:val="left" w:pos="676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му развитию                                                                       В.Г. Бисе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41:00Z</dcterms:created>
  <dc:creator>user23</dc:creator>
  <dc:description/>
  <cp:keywords/>
  <dc:language>en-US</dc:language>
  <cp:lastModifiedBy>Microsoft Office</cp:lastModifiedBy>
  <cp:lastPrinted>2014-06-25T14:20:00Z</cp:lastPrinted>
  <dcterms:modified xsi:type="dcterms:W3CDTF">2016-01-20T05:38:00Z</dcterms:modified>
  <cp:revision>3</cp:revision>
  <dc:subject/>
  <dc:title/>
</cp:coreProperties>
</file>